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RTIFICATION LEVEL for which you are APPLYING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cholastic Lev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– Includes all schools with full academics Degree based course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ign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ign Draf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af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entice Draf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echnical Lev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– Includes schools with limited or no academics course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Typically include Certificate or Diploma based program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ign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ign Draf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af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entice Draf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Discipline / Area of Stud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chitectur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chani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vi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gital Imag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ther ( Please Specify) 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0" w:leader="none"/>
        <w:tab w:val="center" w:pos="4320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2495</wp:posOffset>
              </wp:positionH>
              <wp:positionV relativeFrom="paragraph">
                <wp:posOffset>-476250</wp:posOffset>
              </wp:positionV>
              <wp:extent cx="7772400" cy="1356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356480"/>
                        <a:chOff x="0" y="0"/>
                        <a:chExt cx="7772400" cy="135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72400" cy="13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89080" y="399240"/>
                          <a:ext cx="2843640" cy="66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gra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ification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ile under Tab 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320" y="466200"/>
                          <a:ext cx="284364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011-12  Curriculu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ertification Packag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1.85pt;margin-top:-37.5pt;width:612pt;height:106.8pt" coordorigin="-1437,-750" coordsize="12240,21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37;top:-750;width:12239;height:213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105;top:-121;width:4477;height:1054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gra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ification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ile under Tab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3;top:-16;width:4477;height:786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011-12  Curriculu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ertification Pack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9:52:00Z</dcterms:created>
  <dc:creator>Olen Parker</dc:creator>
  <dc:description/>
  <dc:language>en-US</dc:language>
  <cp:lastModifiedBy>Olen</cp:lastModifiedBy>
  <dcterms:modified xsi:type="dcterms:W3CDTF">2011-07-18T19:52:00Z</dcterms:modified>
  <cp:revision>2</cp:revision>
  <dc:subject/>
  <dc:title/>
</cp:coreProperties>
</file>